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geplan Never Monday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5400" cy="434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4343400"/>
                          <a:chOff x="0" y="0"/>
                          <a:chExt cx="89154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54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ich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i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i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loort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 Hängeto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 Overhea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17188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ox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oc Mic SM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o 2x/1x DI-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kkordeon DI-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axophon DI-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0V St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17188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oc Mic SM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eige DI-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andoline DI-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0V St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i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oc Mic SM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it DI-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ba Mic SM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40V St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217188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c Mic SM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ass DI aus Amp vorhan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0V St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4572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nit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290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ni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290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ni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4290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nit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ni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ternativer Pla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b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342pt" coordorigin="0,0" coordsize="14040,6840">
                <v:rect id="shape_0" stroked="f" o:allowincell="f" style="position:absolute;left:0;top:0;width:1403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360;width:359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ich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ic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ih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loort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 Hängetom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 Overhea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420;width:23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ox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oc Mic SM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o 2x/1x DI-Bo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kkordeon DI-Bo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axophon DI-Bo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0V Str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420;width:23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oc Mic SM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eige DI-Bo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andoline DI-Bo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0V Str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420;width:23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ig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oc Mic SM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it DI-Bo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ba Mic SM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40V Str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3420;width:23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c Mic SM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ass DI aus Amp vorhan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0V Str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72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nito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40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nito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40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nito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540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nito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40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nito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60;width:23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ternativer Plat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b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Sonstiges:</w:t>
      </w:r>
    </w:p>
    <w:p>
      <w:pPr>
        <w:pStyle w:val="Normal"/>
        <w:rPr/>
      </w:pPr>
      <w:r>
        <w:rPr/>
        <w:t>Hall</w:t>
      </w:r>
    </w:p>
    <w:p>
      <w:pPr>
        <w:pStyle w:val="Normal"/>
        <w:rPr/>
      </w:pPr>
      <w:r>
        <w:rPr/>
        <w:t>5 DI-Boxen sind vorhanden</w:t>
      </w:r>
    </w:p>
    <w:p>
      <w:pPr>
        <w:pStyle w:val="Normal"/>
        <w:rPr/>
      </w:pPr>
      <w:r>
        <w:rPr/>
        <w:t>2 Monitorwege : 1te Xoxi, Stina, Sigi – 2te Richard, Ge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prechpartner: Sigi Hurzlmeier </w:t>
      </w:r>
      <w:hyperlink r:id="rId2">
        <w:r>
          <w:rPr>
            <w:rStyle w:val="InternetLink"/>
          </w:rPr>
          <w:t>sigi@poopsnrun.de</w:t>
        </w:r>
      </w:hyperlink>
      <w:r>
        <w:rPr/>
        <w:t xml:space="preserve"> 08052/99950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i@poopsnrun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35:00Z</dcterms:created>
  <dc:creator>privat</dc:creator>
  <dc:description/>
  <dc:language>en-US</dc:language>
  <cp:lastModifiedBy>sigi</cp:lastModifiedBy>
  <dcterms:modified xsi:type="dcterms:W3CDTF">2007-09-19T17:07:00Z</dcterms:modified>
  <cp:revision>9</cp:revision>
  <dc:subject/>
  <dc:title>Stageplan Never Mondays</dc:title>
</cp:coreProperties>
</file>